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нформированное добровольное согласие на медицинское вмешательство –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ечебно-диагностическая блокада при синдроме хронической тазовой боли</w:t>
      </w:r>
    </w:p>
    <w:p>
      <w:pPr>
        <w:pStyle w:val="ConsPlusNormal"/>
        <w:widowControl/>
        <w:tabs>
          <w:tab w:val="clear" w:pos="708"/>
          <w:tab w:val="left" w:pos="22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Настоящее информированное добровольное согласие составлено в соответствии со ст. 20 ФЗ «Об основах охраны граждан в Российской Федерации» № 323-ФЗ от 21.11.2011 г., Приказом Министерства здравоохранения и социального развития РФ от 23.04.2012 г. № 390н «Об утверждении Перечня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»</w:t>
      </w:r>
    </w:p>
    <w:p>
      <w:pPr>
        <w:pStyle w:val="ConsPlusNormal"/>
        <w:widowControl/>
        <w:tabs>
          <w:tab w:val="clear" w:pos="708"/>
          <w:tab w:val="left" w:pos="22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, пациент _______________________________________________________________________________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фамилия, имя, отчество (при наличии гражданина или законного представите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«____» ______________________ ______ года рождения, зарегистрированный(ая) по адресу: 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, проживающий(ая) по адресу: ________________________________________________________________________________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казывается в случае проживания не по месту рег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: _________________________________________________________________________________, обратившийся(аяся) в рамках договора на оказание платных медицинских услуг, желаю получить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</w:rPr>
        <w:t>1. Мне разъяснена информация о виде и объеме предстоящего медицинского вмешательства –</w:t>
      </w:r>
      <w:r>
        <w:rPr>
          <w:rFonts w:cs="Times New Roman" w:ascii="Times New Roman" w:hAnsi="Times New Roman"/>
          <w:b/>
          <w:sz w:val="22"/>
          <w:szCs w:val="22"/>
        </w:rPr>
        <w:t xml:space="preserve"> лечебно-диагностической блокады при синдроме хронической тазовой боли, которое подразумевает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введение местно-анестезирующего препарата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(лидокаин, новокаин, бупивакаин, артикаин, ропивакаин и др.)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 xml:space="preserve">в сочетании с противовоспалительным гормональным препаратом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(гидрокортизон, дексаметазон, бетаметазон и др.)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в мышцы таза или область прохождения нервов, патология которых может вызывать имеющийся у пациента болевой синд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Мне разъяснено врачом и мной осознана информация о содержании, целях и методе процедуры, показаниях и противопоказаниях к проведению процедуры, связанных с ней рисках, ее последствиях, вероятности развития осложнений, предполагаемом результате, возможности альтернативных методов медицинского вмешатель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Мне разъяснено, и мне понятно, что показаниями к проведению процедуры является хронический болевой синдром тазов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Мне разъяснено и мне понятно, что эффект блокады носит временный характер (от нескольких часов до нескольких месяце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Мне разъяснено, и мне понятно, что противопоказаниями к проведению процедуры являю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любая активная инфек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аллергическая реакция на местно-анестезирующий препар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беременность, лакт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возраст до 18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Мне разъяснено, и мне понятно, что во время процедуры и после нее могут возникнуть различные осложнения и временные обратимые побочные эффекты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дискомфортные ощущения, боль, раздражение и/или гематомы в месте в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слабость в ноге при блокаде полового нерва в подгрушевидном пространстве (при двухсторонней блокаде — слабость обеих ног, которая может потребовать пребывания в горизонтальном положении в течение нескольких час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усиление, обострение болевого синдр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аллергические реакции на введенные препар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оксические реакции на местные анесте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рач информировал меня об основных осложнениях и о способах их устранения. При этом, я понимаю, что невозможно оговорить каждое осложнение, которое может возникнуть, поэтому те возможные осложнения, которые разъяснены мне врачом Медицинского центра, не представляют собой полный и исчерпывающий перечень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предупрежден(а), что если какой-либо из побочных эффектов или осложнений становится более выраженным или если проявляется побочный эффект, не указанный в озвученном перечне, следует немедленно обратиться к своему лечащему врач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е разъяснено и мне понятно, что осложнения и побочные эффекты носят временный характер. Аллергические и токсические реакции могут потребовать медицинской помощи, в том числе, неотлож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Мне разъяснено и мне понятно, что онемение кожи, возникающее в зоне иннервации нерва, который подвергался блокаде, не является осложнением, и обусловлено механизмом действия анестезирующего препарата, рассматривается как ожидаемый результат лечебно-диагностической блокады и носит времен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Мне разъяснено, и мне понятно, что после процедуры необходимо в течение двух недель ограничить физическую нагрузку, тепловые и физио- процедуры, употребление алкоголя и наркотических веще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Я поставил(а)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 в  том числе  носительстве ВИЧ-инфекции, вирусных гепатитах, туберкулезе, инфекциях, передаваемых половым путем,  об  экологических  и производственных факторах физической, химической  или  биологической  природы,  воздействующих  на  меня (представляемого)    во   время   жизнедеятельности, принимаемых лекарственных  средствах, проводившихся ранее переливаниях крови и ее   компонентов.   Сообщил(а) правдивые сведения о наследственности, а также об употреблении алкоголя, наркотических и токсических сред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Мне разъяснено и мне понятно, что даже опытный врач не может абсолютно точно гарантировать получение желаемого результата. Никто из сотрудников Медицинского центра, в том числе лечащий врач не обещал мне эт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Мне разъяснено, что в ходе медицинского вмешательства может возникнуть необходимость выполнения другого медицинского вмешательства. Я доверяю врачам Медицинского центра проводить те медицинские мероприятия и привлекать любых специалистов, которых врач выберет в качестве необходимых для улучшения моего здоровь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 Я сознательно и добровольно доверяю проведение </w:t>
      </w:r>
      <w:r>
        <w:rPr>
          <w:rFonts w:cs="Times New Roman" w:ascii="Times New Roman" w:hAnsi="Times New Roman"/>
          <w:b/>
          <w:sz w:val="22"/>
          <w:szCs w:val="22"/>
        </w:rPr>
        <w:t xml:space="preserve">лечебно-диагностической блокады при синдроме хронической тазовой боли </w:t>
      </w:r>
      <w:r>
        <w:rPr>
          <w:rFonts w:cs="Times New Roman" w:ascii="Times New Roman" w:hAnsi="Times New Roman"/>
          <w:sz w:val="22"/>
          <w:szCs w:val="22"/>
        </w:rPr>
        <w:t xml:space="preserve">врачу Медицинского цент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. Я утверждаю, что мне была предоставлена возможность задать врачу любые вопросы, относящиеся к предстоящей процедуре, и полученная информация мне понятна, осознана мной и полностью меня удовлетворил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 Мне разъяснено мое право отозвать данное информированное согласие в любое время до начала процеду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. Я ознакомлен(а) и согласен(на) со всеми пунктами настоящего документа, положения которого мне разъяснены, мною поняты и добровольно даю свое согласие на </w:t>
      </w:r>
      <w:r>
        <w:rPr>
          <w:rFonts w:cs="Times New Roman" w:ascii="Times New Roman" w:hAnsi="Times New Roman"/>
          <w:b/>
          <w:sz w:val="22"/>
          <w:szCs w:val="22"/>
        </w:rPr>
        <w:t>лечебно-диагностическую блокаду при синдроме хронической тазовой бо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 Решение о проведении мне медицинского вмешательства является моим собственным и было принято без принуждения или навязывания чье-либо воли. Текст информированного согласия мною прочитан, мне понятно назначение данного документа, полученные от врача Медицинского центра понятны и меня удовлетворя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>Я разрешаю, в случае необходимости, предоставить информацию о состоянии моего здоровья, в том числе о моем диагнозе, степени тяжести и характере моего заболевания следующим лицам: 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center"/>
        <w:rPr>
          <w:rFonts w:ascii="Times New Roman" w:hAnsi="Times New Roman" w:eastAsia="Arial Unicode MS" w:cs="Times New Roman"/>
          <w:color w:val="000000"/>
          <w:sz w:val="18"/>
          <w:szCs w:val="1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  <w:lang w:eastAsia="ru-RU"/>
        </w:rPr>
        <w:t>фамилия, имя, отчество (при наличии) гражданина, контактный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___________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фамилия, имя, отчество (при наличии) пациента или его законного представителя, контактный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____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                                  фамилия, имя, отчество (при наличии) медицинского работник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eastAsia="ru-RU"/>
        </w:rPr>
        <w:t xml:space="preserve">«________»________________________ 20____ г. </w:t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дата оформления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49:00Z</dcterms:created>
  <dc:creator>козлова</dc:creator>
  <dc:description/>
  <cp:keywords/>
  <dc:language>en-US</dc:language>
  <cp:lastModifiedBy>Шалаевских Алексей Анатольевич</cp:lastModifiedBy>
  <cp:lastPrinted>2014-07-14T09:31:00Z</cp:lastPrinted>
  <dcterms:modified xsi:type="dcterms:W3CDTF">2023-06-22T11:44:00Z</dcterms:modified>
  <cp:revision>4</cp:revision>
  <dc:subject/>
  <dc:title/>
</cp:coreProperties>
</file>